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xam 4 Review </w:t>
      </w:r>
    </w:p>
    <w:p>
      <w:pPr>
        <w:pStyle w:val="Normal"/>
        <w:rPr/>
      </w:pPr>
      <w:r>
        <w:rPr>
          <w:b/>
          <w:sz w:val="20"/>
          <w:szCs w:val="20"/>
        </w:rPr>
        <w:t>First Law Fun!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o is Isaac Newt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at is inerti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at will happen to a cannonball fired in space where there is no gravit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xplain why someone’s books will fall onto the floor of a school bus when the driver hits the break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ball is whirled around in a circle on a string. What will happen if the string suddenly snap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ond Law Fun!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 bowling ball is rolling along a frictionless floor with a constant velocity. What are all the forces acting on the ball? What is the net force acting on the bal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weight of a 67 kg pers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mass of a dog that weighs 250 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(Neglecting air resistance) What is the net force acting on a 500 kg crate after it is dropped out of a cargo pla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 tennis ball is hit with a racquet. What can you say about the acceleration of the ball and the net force acting on the ball while the two are in contact with one anoth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 space shuttle loses tons of mass as its fuel burns off during a launch. What can you say about the changing mass of the shuttle and the shuttle’s acceler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ird Law Fun!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ate Newton’s Third l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head of a hammer exerts a force of 10 N onto a nail. How much force does the nail exert onto the hamm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horse can pull a cart because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hen a skydiver jumps out of a plane the force of gravity acting on him due to the Earth is 700 N downward. With what force due to gravity does the skydiver pull the Earth upward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t Force Fun!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 delivery guy slides a box across a warehouse floor with a constant speed. He pushes on the side of the box with a force of 20 N. What is the force of friction acting on the box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A man is standing on a scale on an elevator that is not moving. The scale reads that the man weighs 800 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hat will the scale read when the elevator accelerates 3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pwar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hat will the scale read when the elevator accelerates 3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downward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 rocket has a mass of 20,000 kg and an upward acceleration of 4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What is the magnitude of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the upward thrust force acting on the rocket by the burned fuel?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agram Fun!  (Draw a free body diagram to help solve the probl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kid is mowing a neighbor’s yard with a push lawnmower. He exerts a force of 34 N downward along the handle of the mower at a 60 degree angle to the horizontal. He walks at a constant speed while cutting the grass. What is the force of friction between the mower and the grass?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1:39:00Z</dcterms:created>
  <dc:creator> Greg</dc:creator>
  <dc:description/>
  <dc:language>en-US</dc:language>
  <cp:lastModifiedBy>End User</cp:lastModifiedBy>
  <cp:lastPrinted>2005-11-14T07:23:00Z</cp:lastPrinted>
  <dcterms:modified xsi:type="dcterms:W3CDTF">2006-11-09T21:39:00Z</dcterms:modified>
  <cp:revision>2</cp:revision>
  <dc:subject/>
  <dc:title>Matthew Shrader</dc:title>
</cp:coreProperties>
</file>